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2072062760"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378174755"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80461589"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810837789"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